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most General midi patches for the Roland MT32 and a MSDO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MT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